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ZCZEGÓŁOWE KRYTERIA OCENIANIA NA POSZCZEGÓLNE STOPNIE SZKOLNE DO PODRĘCZNIK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„</w:t>
      </w:r>
      <w:r>
        <w:rPr>
          <w:b/>
          <w:sz w:val="28"/>
        </w:rPr>
        <w:t>MATEMATYKA 2001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yteria oceniania z matematyki kl. I. Dział pierwsz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 xml:space="preserve">Ocenę </w:t>
      </w:r>
      <w:r>
        <w:rPr>
          <w:color w:val="FF0000"/>
          <w:sz w:val="28"/>
        </w:rPr>
        <w:t>dopuszczająca</w:t>
      </w:r>
      <w:r>
        <w:rPr>
          <w:sz w:val="28"/>
        </w:rPr>
        <w:t xml:space="preserve"> otrzymuje uczeń, który umie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ać średnią arytmetyczną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rPr>
          <w:sz w:val="24"/>
        </w:rPr>
      </w:pPr>
      <w:r>
        <w:rPr>
          <w:sz w:val="24"/>
        </w:rPr>
        <w:t>zamieniać ułamek zwykły na dziesiętny i odwrotnie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rPr>
          <w:sz w:val="24"/>
        </w:rPr>
      </w:pPr>
      <w:r>
        <w:rPr>
          <w:sz w:val="24"/>
        </w:rPr>
        <w:t>skracać i rozszerzać ułamek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amieniać liczbę mieszaną na ułamek niewłaściwy i odwrotni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sprowadzać ułamki do wspólnego mianownika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ykonywać proste działania na ułamkach zwykłych ,dziesiętnych i odwrotni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ać procent z liczby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ać liczbę na podstawie danego jej procentu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skazać kolejność wykonywania działań w wyrażeniu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szacować wynik działania i za pomocą rachunku sprawdzić poprawność swoich przewidywań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używać klawiszy kalkulatora M.+ oraz M.-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szacować pierwiastek z danej liczby, korzystając z kalkulatora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obliczyć pierwiastek drugiego i trzeciego stopnia np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yć potęgę gdy dana jest podstawa i wykładnik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równać dwie liczby w postaci potęgi o tych samych podstawach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obliczyć potęgę o wykładnikach ujemnych np. 2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4"/>
          <w:vertAlign w:val="superscript"/>
        </w:rPr>
        <w:t xml:space="preserve">-3 </w:t>
      </w:r>
      <w:r>
        <w:rPr>
          <w:sz w:val="24"/>
        </w:rPr>
        <w:t>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stosować twierdzenia dotyczące mnożenia i dzielenia potęg o tych samych podstawach np. 2</w:t>
      </w:r>
      <w:r>
        <w:rPr>
          <w:sz w:val="24"/>
          <w:vertAlign w:val="superscript"/>
        </w:rPr>
        <w:t xml:space="preserve">3 </w:t>
      </w:r>
      <w:r>
        <w:rPr>
          <w:b/>
          <w:sz w:val="24"/>
          <w:vertAlign w:val="superscript"/>
        </w:rPr>
        <w:t xml:space="preserve">. </w:t>
      </w:r>
      <w:r>
        <w:rPr>
          <w:sz w:val="24"/>
        </w:rPr>
        <w:t>2</w:t>
      </w:r>
      <w:r>
        <w:rPr>
          <w:sz w:val="24"/>
          <w:vertAlign w:val="superscript"/>
        </w:rPr>
        <w:t>5</w:t>
      </w:r>
      <w:r>
        <w:rPr>
          <w:sz w:val="24"/>
        </w:rPr>
        <w:t>, 3</w:t>
      </w:r>
      <w:r>
        <w:rPr>
          <w:sz w:val="24"/>
          <w:vertAlign w:val="superscript"/>
        </w:rPr>
        <w:t>-3</w:t>
      </w:r>
      <w:r>
        <w:rPr>
          <w:sz w:val="24"/>
        </w:rPr>
        <w:t>: 3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równywać liczby wymiern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na klasyfikacje trójkątów ze względu na boki i kąty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trafi rysować te trójkąty i ich wysokości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poznaje wielokąty na podstawie ich własności np. romb, równoległobok, trapez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a pola wielokątów gdy ma wszystkie dan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ie ile wynosi suma kątów wewnętrznych w trójkącie i w czworokącie i potrafi korzystając z tego wyliczyć kąty w tych wielokąta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poznaje i nazywa kąty i korzysta z ich własności np. kąty przyległe, kąty wierzchołkowe, kąt półpełn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color w:val="FF0000"/>
          <w:sz w:val="28"/>
        </w:rPr>
        <w:t xml:space="preserve">dostateczną </w:t>
      </w:r>
      <w:r>
        <w:rPr>
          <w:sz w:val="28"/>
        </w:rPr>
        <w:t>otrzymuje uczeń, który umie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obliczyć jakim procentem jednej liczby jest druga liczba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237" w:leader="none"/>
        </w:tabs>
        <w:rPr/>
      </w:pPr>
      <w:r>
        <w:rPr>
          <w:sz w:val="24"/>
        </w:rPr>
        <w:t>obliczać potęgi o wykładnikach naturalnych i ujemnych oraz pierwiastki drugiego i trzeciego stopnia np.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4"/>
        </w:rPr>
        <w:t xml:space="preserve"> 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przedstawić liczbę w postaci potęgi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porównać dwie liczby przedstawione w postaci potęg o tych samych wykładnikach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wyszukać w różnych źródłach dane przedstawione w postaci potęg i porównać je,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zna twierdzenia dotyczące mnożenia i dzielenia potęg o tej samej podstawie oraz potrafi je stosować w nieskomplikowanych przypadkach np. (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b/>
          <w:sz w:val="24"/>
          <w:vertAlign w:val="superscript"/>
        </w:rPr>
        <w:t>.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) </w:t>
      </w:r>
      <w:r>
        <w:rPr>
          <w:b/>
          <w:sz w:val="24"/>
        </w:rPr>
        <w:t>: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,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 xml:space="preserve">oblicza wyrażenia w których występują pierwiastki i uwzględniają kolejność działań np. </w:t>
      </w:r>
      <w:r>
        <w:rPr>
          <w:sz w:val="24"/>
        </w:rPr>
      </w:r>
      <m:oMath xmlns:m="http://schemas.openxmlformats.org/officeDocument/2006/math"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deg/>
          <m:e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oszacować długość krawędzi sześcianu , gdy dana jest jego objętość oraz długość boku kwadratu , gdy dane jest jego pole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umie opisać znane wielokąty i zna ich własności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umie zdefiniować pojęcie wysokości trójkąta, równoległoboku i trapezu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zna klasyfikację czworokątów 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operować różnymi jednostkami pola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obliczać kąty na podstawie znanych własności kątów przyległych, wierzchołkowych, odpowiadających czy korzystać z sumy kątów wewnętrznych w trójkątach i czworokątach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obliczać pola wielokątów,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potrafi rozwiązać zadania z wersji A w zeszycie ćwiczeń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color w:val="FF0000"/>
          <w:sz w:val="28"/>
        </w:rPr>
        <w:t>dobrą</w:t>
      </w:r>
      <w:r>
        <w:rPr>
          <w:sz w:val="28"/>
        </w:rPr>
        <w:t xml:space="preserve"> otrzymuje uczeń, który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sprawnie wykonuje obliczenia procentowe,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 xml:space="preserve">twierdzenia o mnożeniu i dzieleniu potęg o tych samych podstawach stosuje w wyrażeniach typ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2</w:t>
      </w:r>
      <w:r>
        <w:rPr>
          <w:sz w:val="24"/>
          <w:vertAlign w:val="superscript"/>
        </w:rPr>
        <w:t xml:space="preserve">3 </w:t>
      </w:r>
      <w:r>
        <w:rPr>
          <w:b/>
          <w:sz w:val="24"/>
          <w:vertAlign w:val="superscript"/>
        </w:rPr>
        <w:t>.</w:t>
      </w:r>
      <w:r>
        <w:rPr>
          <w:sz w:val="24"/>
        </w:rPr>
        <w:t xml:space="preserve"> 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) + (2</w:t>
      </w:r>
      <w:r>
        <w:rPr>
          <w:sz w:val="24"/>
          <w:vertAlign w:val="superscript"/>
        </w:rPr>
        <w:t xml:space="preserve">12 </w:t>
      </w:r>
      <w:r>
        <w:rPr>
          <w:b/>
          <w:sz w:val="24"/>
        </w:rPr>
        <w:t>:</w:t>
      </w:r>
      <w:r>
        <w:rPr>
          <w:sz w:val="24"/>
        </w:rPr>
        <w:t xml:space="preserve"> 2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)          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  <w:vertAlign w:val="superscript"/>
        </w:rPr>
        <w:t>3</w:t>
      </w:r>
      <w:r>
        <w:rPr>
          <w:b/>
          <w:sz w:val="24"/>
          <w:vertAlign w:val="superscript"/>
        </w:rPr>
        <w:t xml:space="preserve"> .</w:t>
      </w:r>
      <w:r>
        <w:rPr>
          <w:sz w:val="24"/>
        </w:rPr>
        <w:t xml:space="preserve"> 3 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– 81 </w:t>
      </w:r>
      <w:r>
        <w:rPr>
          <w:b/>
          <w:sz w:val="24"/>
        </w:rPr>
        <w:t>:</w:t>
      </w:r>
      <w:r>
        <w:rPr>
          <w:sz w:val="24"/>
        </w:rPr>
        <w:t xml:space="preserve"> 9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(2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– 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)</w:t>
      </w:r>
      <w:r>
        <w:rPr>
          <w:b/>
          <w:sz w:val="24"/>
          <w:vertAlign w:val="superscript"/>
        </w:rPr>
        <w:t xml:space="preserve"> .</w:t>
      </w:r>
      <w:r>
        <w:rPr>
          <w:sz w:val="24"/>
        </w:rPr>
        <w:t xml:space="preserve"> 2 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                             0,3  - 0,2 </w:t>
      </w:r>
      <w:r>
        <w:rPr>
          <w:b/>
          <w:sz w:val="24"/>
          <w:vertAlign w:val="superscript"/>
        </w:rPr>
        <w:t>.</w:t>
      </w:r>
      <w:r>
        <w:rPr>
          <w:sz w:val="24"/>
        </w:rPr>
        <w:t xml:space="preserve"> (0,3)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mie porównać potęgi o różnych podstawach i wykładnikach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umie obliczyć wyrażenie typu    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5</m:t>
                        </m:r>
                      </m:e>
                    </m:rad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e>
        </m:rad>
      </m:oMath>
      <w:r>
        <w:rPr>
          <w:sz w:val="24"/>
        </w:rPr>
        <w:t xml:space="preserve"> 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szacować długość boku kwadratu, którego pole wynosi np. 6 ha 25 a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trafi znaleźć brakujące wymiar wielokąta , gdy dane jest jego pole oraz pozostałe wymiary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ozwiązuje zadania z wersji B w zeszycie ćwic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Ocenę  </w:t>
      </w:r>
      <w:r>
        <w:rPr>
          <w:color w:val="FF0000"/>
          <w:sz w:val="28"/>
        </w:rPr>
        <w:t>bardzo dobrą</w:t>
      </w:r>
      <w:r>
        <w:rPr>
          <w:sz w:val="28"/>
        </w:rPr>
        <w:t xml:space="preserve"> otrzymuje uczeń, który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rawnie przekształca wyrażenia zawierające potęgi i pierwiastki np.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vertAlign w:val="superscript"/>
        </w:rPr>
        <w:t xml:space="preserve">                            </w:t>
      </w:r>
      <w:r>
        <w:rPr>
          <w:sz w:val="24"/>
          <w:vertAlign w:val="superscript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vertAlign w:val="superscript"/>
        </w:rPr>
        <w:t xml:space="preserve">  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stosuje poznane wiadomości o kątach i wielokątach w nowych sytuacjach,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rozwiązuje łamigłówki, problemy i zagadki z podręcznika,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umie rozwiązać wszystkie zadania z wersji B w zeszycie ćwiczeń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yteria oceniania z matematyki. Dział drug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color w:val="FF0000"/>
          <w:sz w:val="28"/>
        </w:rPr>
        <w:t xml:space="preserve">dopuszczającą </w:t>
      </w:r>
      <w:r>
        <w:rPr>
          <w:sz w:val="28"/>
        </w:rPr>
        <w:t>otrzymuje uczeń który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na wszystkie przypadki wzajemnego położenia prostej i okręgu,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różnia styczną do okręgu od siecznej  okręgu i zna ich własności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nstruuje styczną do okręgu przez punkt leżący na okręg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znaje i umie narysować kąty środkowe i wpisane w okrąg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 zależności między kątem środkowym i wpisanym opartym na tym samym łuku i potrafi określić ich rozwartość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poznaje okrąg wpisany i opisany na wielokąci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 konstrukcję opisania i wpisania trójkąta w okrąg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 pojęcia :promień, cięciwa, łuk okręgu i potrafi je zaznaczać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trafi znajdować punkty na podstawie danych współrzędn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ie odczytywać współrzędne punktów płaszczyzny z danym układem współrzędny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ać współrzędne czwartego wierzchołka prostokąta, gdy dane są pozostał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znaczyć punkty o podanych własnościa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czytać informacje z diagramu i z wykresu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równać informacje przedstawione na dwóch diagramach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związuje zadania z ćwiczeń z wersji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color w:val="FF0000"/>
          <w:sz w:val="28"/>
        </w:rPr>
        <w:t xml:space="preserve">dostateczną </w:t>
      </w:r>
      <w:r>
        <w:rPr>
          <w:color w:val="000000"/>
          <w:sz w:val="28"/>
        </w:rPr>
        <w:t>otrzymuje uczeń, który: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konstruuje styczną do okręgu przez punkt leżący poza okręgiem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wykorzystuje własności stycznej do okręgu przy obliczaniu rozwartości zaznaczonych kątów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stosuje twierdzenia o kątach wpisanych i środkowych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oblicza miarę kątów wpisanych i środkowych opartych na danej części okręgu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stosuje wiedze o kątach wpisanych opartych na półokręgu do rozwiązywania prostych zadań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zna własności czworokątów wpisanych i opisanych na okręgu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potrafi znaleźć środek okręgu wpisanego i opisanego na trójkącie używając cyrkla i linijki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potrafi znaleźć punkty na podstawie danych współrzędnych z uwzględnieniem punktów na osiach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umie określić położenie figur geometrycznych za pomocą współrzędnych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sporządzić diagram na podstawie podanych informacji,</w:t>
      </w:r>
    </w:p>
    <w:p>
      <w:pPr>
        <w:pStyle w:val="Normal"/>
        <w:numPr>
          <w:ilvl w:val="0"/>
          <w:numId w:val="21"/>
        </w:numPr>
        <w:rPr>
          <w:color w:val="000000"/>
          <w:sz w:val="24"/>
        </w:rPr>
      </w:pPr>
      <w:r>
        <w:rPr>
          <w:color w:val="000000"/>
          <w:sz w:val="24"/>
        </w:rPr>
        <w:t>rozwiązuje wszystkie zadania z ćwiczeń z wersji 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Ocenę </w:t>
      </w:r>
      <w:r>
        <w:rPr>
          <w:color w:val="FF0000"/>
          <w:sz w:val="28"/>
        </w:rPr>
        <w:t>dobrą</w:t>
      </w:r>
      <w:r>
        <w:rPr>
          <w:color w:val="000000"/>
          <w:sz w:val="28"/>
        </w:rPr>
        <w:t xml:space="preserve"> otrzymuje uczeń, który:</w:t>
      </w:r>
    </w:p>
    <w:p>
      <w:pPr>
        <w:pStyle w:val="Normal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potrafi znaleźć styczną do okręgu lub sieczną okręgu na podstawie podanych informacji,</w:t>
      </w:r>
    </w:p>
    <w:p>
      <w:pPr>
        <w:pStyle w:val="Normal"/>
        <w:numPr>
          <w:ilvl w:val="0"/>
          <w:numId w:val="22"/>
        </w:numPr>
        <w:rPr>
          <w:color w:val="000000"/>
          <w:sz w:val="24"/>
        </w:rPr>
      </w:pPr>
      <w:r>
        <w:rPr>
          <w:color w:val="000000"/>
          <w:sz w:val="24"/>
        </w:rPr>
        <w:t>oblicza miary kątów wykorzystując własności stycznej oraz inne wiadomości o kątach,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umie określić jaką część okręgu stanowi łuk, na którym oparty jest kąt wpisany czy środkowy,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stasuje wiedzę o kątach wpisanych i środkowych do rozwiązywania zadań,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potrafi wpisać i opisać na okręgu wielokąty wykorzystując własności tych figur oraz stosując znane konstrukcji,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umie znaleźć współrzędne wierzchołków czworokąta znając tylko współrzędne dwóch wierzchołków,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rawnie odczytuj wiadomości z wykresów oraz robi wykresy i diagramy na podstawie podanych danych, </w:t>
      </w:r>
    </w:p>
    <w:p>
      <w:pPr>
        <w:pStyle w:val="Normal"/>
        <w:numPr>
          <w:ilvl w:val="0"/>
          <w:numId w:val="27"/>
        </w:numPr>
        <w:rPr>
          <w:color w:val="000000"/>
          <w:sz w:val="24"/>
        </w:rPr>
      </w:pPr>
      <w:r>
        <w:rPr>
          <w:color w:val="000000"/>
          <w:sz w:val="24"/>
        </w:rPr>
        <w:t>rozwiązuje zadania z ćwiczeń z wersji B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Ocenę </w:t>
      </w:r>
      <w:r>
        <w:rPr>
          <w:color w:val="FF0000"/>
          <w:sz w:val="28"/>
        </w:rPr>
        <w:t>bardzo dobrą</w:t>
      </w:r>
      <w:r>
        <w:rPr>
          <w:color w:val="000000"/>
          <w:sz w:val="28"/>
        </w:rPr>
        <w:t xml:space="preserve"> otrzymuje uczeń, który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color w:val="000000"/>
          <w:sz w:val="24"/>
        </w:rPr>
        <w:t>stosuje poznane wiadomości o kątach środkowych i wpisanych,  prostych stycznych do okręgu ,siecznej w nowych sytuacjach ,</w:t>
      </w:r>
    </w:p>
    <w:p>
      <w:pPr>
        <w:pStyle w:val="Normal"/>
        <w:numPr>
          <w:ilvl w:val="0"/>
          <w:numId w:val="32"/>
        </w:numPr>
        <w:rPr>
          <w:color w:val="000000"/>
          <w:sz w:val="28"/>
        </w:rPr>
      </w:pPr>
      <w:r>
        <w:rPr>
          <w:sz w:val="24"/>
        </w:rPr>
        <w:t>rozwiązywać zadania nietypowe jakie</w:t>
      </w:r>
      <w:r>
        <w:rPr>
          <w:sz w:val="28"/>
        </w:rPr>
        <w:t xml:space="preserve"> w podręczniku są traktowane jako problem,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umie rozwiązywać wszystkie zadania z ćwiczeń z wersji B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ryteria oceniania z matematyki. Dział trze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puszczający</w:t>
      </w:r>
      <w:r>
        <w:rPr>
          <w:color w:val="FF0000"/>
          <w:sz w:val="28"/>
        </w:rPr>
        <w:t xml:space="preserve"> </w:t>
      </w:r>
      <w:r>
        <w:rPr>
          <w:sz w:val="28"/>
        </w:rPr>
        <w:t>otrzymuje uczeń, który potrafi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 pomocą wyrażeń algebraicznych zapisać obwód figur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redukować wyrazy podobne np. 3x – 2y + x – y + 1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obliczać wartość liczbową wyrażeń algebraicznych, niewymagających sprowadzania do najprostszej postaci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nożyć sumy algebraiczne przez jednomian np. 2 ( 3x – 5y ),  3x (2x – 5y )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wiązywać  proste równania i nierówności typu ax + b = (&lt;,&gt;) cx + d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wiązywać proste zadania tekstowe o tematyce zaczerpniętej z życia codziennego, wymagające co najwyżej dwu operacji rachunkowych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wiązywać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i potraf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apisywać symbolicznie i odczytywać słowami proste wyrażenia algebraiczne, dodawać i odejmować sumy algebraiczne, mnożyć je przez jednomian i dzielić przez liczbę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bliczać wartości liczbowe wyrażeń algebraicznych, zawierających działania na potęgach, liczbach wymiernych i procentach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ozwiązywać równania i nierówności stopnia pierwszego z jedną niewiadomą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korzystać wyrażenia algebraiczne, równania i nierówności w rozwiązywaniu zadań tekstowych (co najwyżej dwa działania )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ozwiązywać wszystkie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i potrafi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biegle rozwiązywać równania i nierówności z jedną niewiadomą, stosować twierdzenia o równaniach i nierównościach równoważnych np. 2 (x – 5 ) + 3x =10,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dokonywać analizy zadania tekstowego używając jednej niewiadomej, a następnie wyrazić treść zadania w postaci równania lub nierówności,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sprawnie przekształca i interpretuje słownie zapisy symboliczne,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rozwiązuje zadania z zeszytu ćwiczeń z wersji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 ,który spełnia wymagania na stopień dobry i potraf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dagować ciekawe zadania tekstowe do wskazanych równań i nierów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osować poznaną wiedzę w nowych sytuacjach o podwyższonym stopniu trud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wiązywać zadania nietypowe, które  w podręczniku są traktowane jako proble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wiązywać zadania z zeszytu ćwiczeń z wersji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Kryteria oceniania z matematyki. Dział czwar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puszczający</w:t>
      </w:r>
      <w:r>
        <w:rPr>
          <w:color w:val="FF0000"/>
          <w:sz w:val="28"/>
        </w:rPr>
        <w:t xml:space="preserve"> </w:t>
      </w:r>
      <w:r>
        <w:rPr>
          <w:sz w:val="28"/>
        </w:rPr>
        <w:t>otrzymuje uczeń, który potrafi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naleźć punkty symetryczne względem prostej za pomocą ekierki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naleźć np. obraz symetryczny trójkąta względem prostej rozłącznej z tym trójkątem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poznaje figury, które mają osie symetrii i umie te osie narysować np. osie symetrii trójkąta równobocznego, kwadratu, prostokąt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rysować figurę symetryczną, jeżeli dany jest środek obrotu i kąt o jaki mamy je obrócić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naleźć punkty symetryczne względem punktu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naleźć obraz symetryczny np. trójkąta względem punktu leżącego poza tym trójkątem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ozpoznaje figury, które mają środek symetrii i umie go wskazać np. w kwadracie, prostokąci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dać treść twierdzenia Pitagorasa i potrafi je stosować do obliczenia boków w trójkącie prostokątnym czy przekątnej w prostokąci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obliczyć odległość kropek na kratkowanym papierz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wiązywać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i potraf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naleźć obraz symetryczny względem prostej dowolnej figury rozłącznej z tą prostą</w:t>
      </w:r>
    </w:p>
    <w:p>
      <w:pPr>
        <w:pStyle w:val="Normal"/>
        <w:numPr>
          <w:ilvl w:val="0"/>
          <w:numId w:val="9"/>
        </w:numPr>
        <w:ind w:left="420" w:hanging="360"/>
        <w:rPr>
          <w:sz w:val="24"/>
        </w:rPr>
      </w:pPr>
      <w:r>
        <w:rPr>
          <w:sz w:val="24"/>
        </w:rPr>
        <w:t xml:space="preserve">na podstawie rysunku wymienić niektóre własności figur symetrycznych np. położenie punktów symetrycznych względem prostej 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znaczyć wszystkie osie symetrii figury symetrii figury np. odcinka, koła liter alfabetu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naleźć obraz figury symetrycznej do danej względem punktu leżącego poza figurą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mie na podstawie rysunku wymienić niektóre własności figur symetrycznych względem punktu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podać przykłady figur środkowosymetrycznych, 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ozwiązywać wszystkie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i potrafi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biegle rozwiązywać równania i nierówności z jedną niewiadomą, stosować twierdzenia o równaniach i nierównościach równoważnych np. 2 (x – 5 ) + 3x =10,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dokonywać analizy zadania tekstowego używając jednej niewiadomej, a następnie wyrazić treść zadania w postaci równania lub nierówności,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sprawnie przekształca i interpretuje słownie zapisy symboliczne,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rozwiązuje zadania z zeszytu ćwiczeń z wersji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 ,który spełnia wymagania na stopień dobry i potraf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dagować zadania tekstowe do wskazanych równań i nierów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osować poznaną wiedzę w nowych sytuacjach o podwyższonym stopniu trud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wiązywać zadania nietypowe, które  w podręczniku są traktowane jako proble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wiązywać zadania z zeszytu ćwiczeń z wersji B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Kryteria oceniania z matematyki. Dział piąt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puszczający</w:t>
      </w:r>
      <w:r>
        <w:rPr>
          <w:color w:val="FF0000"/>
          <w:sz w:val="28"/>
        </w:rPr>
        <w:t xml:space="preserve"> </w:t>
      </w:r>
      <w:r>
        <w:rPr>
          <w:sz w:val="28"/>
        </w:rPr>
        <w:t>otrzymuje uczeń, który potrafi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pis słowny  przyporządkowania przedstawić za pomocą grafu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kreślić czy dane przyporządkowanie jest funkcją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skazać argumenty i wartości funkcji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ykonać tabelkę do funkcji opisanej za pomocą grafu lub wzoru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arysować wykres funkcji mając jej wzór, tabelkę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kreślić na podstawie wykresu czy funkcja jest rosnąca, malejąca czy stała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skazać na wykresie miejsca zerowe funkcji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sprawdzić czy punkt o danych współrzędnych należy do wykresu funkcji lub uzupełnić współrzędne tak, aby punkt należał do danej prostej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kreślić na podstawie wzoru czy funkcja liniowa jest rosnąca, malejąca czy stała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dróżniać ostrosłup od graniastosłupa i określić ich rodzaj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arysować siatkę graniastosłupa i ostrosłupa prawidłowego, wyciąć ją i złożyć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a podstawie siatki umie obliczyć powierzchnię graniastosłupa i ostrosłupa prawidłowego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bliczyć objętość ostrosłupa mając dane pole podstawy i wysokość ostrosłupa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obliczać objętość graniastosłupa prawidłowego mając daną długość krawędzi podstawy i wysokości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skazać na modelu przekrój opisany słownie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znaczyć na rysunku przekrój opisany słownie oraz określić jaki ma kształt,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arysować rzut równoległy graniastosłupa i ostrosłupa (dokończyć rysunek),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rozwiązywać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i potraf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jaśnić czy przedstawiony wykres przedstawia funkcję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kreślić na podstawie wykresu funkcji liniowej jaki jest jej współczynnik kierunkowy a&gt;0, a&lt;0, a=0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jaśnić jak zmieniam się wykres funkcji liniowej gdy zmienia się wyraz wolny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wyznaczyć miejsce zerowe funkcji liniowej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prawdzić czy zależność między wielkościami jest proporcjonalnością prostą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znaleźć wzór proporcjonalności prostej na podstawie podanych punktów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ojektować siatki graniastosłupa i ostrosłupa prawidłowego i umie obliczyć ich powierzchnię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pisać słownie narysowany przekrój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bliczyć wysokość ostrosłupa prawidłowego czworokątnego mając dane długości krawędzi podstawy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bliczyć przekątną prostopadłościanu o podanych krawędziach,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obliczać objętość i pole powierzchni ostrosłupa i graniastosłupa mając potrzebne wymiary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rozwiązywać wszystkie zadania z ćwiczeń z wersji 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i potrafi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określić dla jakich argumentów funkcja jest rosnąca, malejąca czy stała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dokończyć wykres, aby funkcja miała określoną ilość miejsc zerowych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naleźć wzór proporcjonalności prostej na podstawie wykresu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naleźć wzór funkcji liniowej, której wykres jest równoległy do wykresu proporcjonalności prostej i przechodzi przez dany punkt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naleźć współczynnik kierunkowy funkcji liniowej na podstawie wykresu,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znaleźć wzór funkcji liniowej gdy dane są dwa punkty, z których jeden leży na osi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czyli (0,b))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rozwiązuje zadania tekstowe o graniastosłupach i ostrosłupach , w których trzeba wyznaczyć elementy tych brył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rozwiązuje zadania tekstowe o graniastosłupach i ostrosłupach gdy wielkości wyrażone są literami,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rozwiązuje zadania z zeszytu ćwiczeń z wersji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 ,który spełnia wymagania na stopień dobry i potrafi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osować poznaną wiedzę o funkcjach, graniastosłupach, ostrosłupach w nowych sytuacjach o podwyższonym stopniu trudności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związywać zadania nietypowe jakie w podręczniku są traktowane jako problem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wiązywać zadania z zeszytu ćwiczeń z wersji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RYTERIA DLA KLASY II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17"/>
          <w:u w:val="single"/>
        </w:rPr>
      </w:pPr>
      <w:r>
        <w:rPr>
          <w:b/>
          <w:sz w:val="17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yteria oceniania z matematyki kl II. Dział pierwszy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1"/>
        <w:rPr/>
      </w:pPr>
      <w:r>
        <w:rPr>
          <w:sz w:val="28"/>
        </w:rPr>
        <w:t xml:space="preserve"> </w:t>
      </w: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umie</w:t>
      </w:r>
      <w:r>
        <w:rPr>
          <w:sz w:val="23"/>
        </w:rPr>
        <w:t>: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obliczać potęgę liczby wymiernej o wykładniku naturalnym i całkowitym ujemnym oraz pierwiastki drugiego i trzeciego stopnia np.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sz w:val="24"/>
        </w:rPr>
        <w:t>, 2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 xml:space="preserve"> </w:t>
      </w:r>
      <w:r>
        <w:rPr>
          <w:sz w:val="24"/>
        </w:rPr>
        <w:t>stosować twierdzenia dotyczące mnożenia i dzielenia potęg o tych samych podstawach oraz potęgowania potęgi w prostych przypadkach np. 2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b/>
          <w:sz w:val="24"/>
          <w:vertAlign w:val="superscript"/>
        </w:rPr>
        <w:t>.</w:t>
      </w:r>
      <w:r>
        <w:rPr>
          <w:sz w:val="24"/>
        </w:rPr>
        <w:t xml:space="preserve"> 2</w:t>
      </w:r>
      <w:r>
        <w:rPr>
          <w:sz w:val="24"/>
          <w:vertAlign w:val="superscript"/>
        </w:rPr>
        <w:t>2</w:t>
      </w:r>
      <w:r>
        <w:rPr>
          <w:sz w:val="24"/>
        </w:rPr>
        <w:t>, 3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: 3</w:t>
      </w:r>
      <w:r>
        <w:rPr>
          <w:sz w:val="24"/>
          <w:vertAlign w:val="superscript"/>
        </w:rPr>
        <w:t>2</w:t>
      </w:r>
      <w:r>
        <w:rPr>
          <w:sz w:val="24"/>
        </w:rPr>
        <w:t>, (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nożyć i dzielić pierwiastki tego samego stopnia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yć za pomocą kalkulatora przybliżone wartości pierwiastków z określoną dokładnością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różnić liczby wymierne od niewymiernych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wyłączyć czynnik przed znak pierwiastka np.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sz w:val="24"/>
        </w:rPr>
        <w:t>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kształcać proste wyrażenia zawierające potęgi i pierwiastki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astosować potęgę w zapisie jednostek długości, pola, objętości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uzupełnić diagramy słupkowy i diagram kołowy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dczytać dane z diagramów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szacować położenie pierwiastka między kolejnymi liczbami naturalnymi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naleźć rozwinięcie dziesiętne liczby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obliczyć długość przekątnej kwadratu</w:t>
      </w:r>
      <w:r>
        <w:rPr>
          <w:sz w:val="17"/>
        </w:rPr>
        <w:t>,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</w:t>
      </w:r>
      <w:r>
        <w:rPr>
          <w:sz w:val="23"/>
        </w:rPr>
        <w:t>: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na twierdzenia dotyczące mnożenia i dzielenia potęg o tej samej podstawie, potęgę potęgi oraz potrafi jej stosować w nieskomplikowanych przypadkach,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</w:rPr>
        <w:t xml:space="preserve">potrafi przekształcać proste wyrażenia zawierające potęgi i pierwiastki np.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4"/>
        </w:rPr>
        <w:t xml:space="preserve"> ,    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</m:oMath>
      <w:r>
        <w:rPr>
          <w:sz w:val="24"/>
        </w:rPr>
        <w:t xml:space="preserve">,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)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zna określenie arytmetycznego pierwiastka drugiego i trzeciego stopnia i potrafi się nim posługiwać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umie sprawnie mnożyć i dzielić pierwiastki tego samego stopnia,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 xml:space="preserve">umie usunąć niewymierność z mianownika np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włączyć czynnik pod znak pierwiastka w prostych przypadkach np. 2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konać diagram słupkowy i kołowy na podstawie danych, potrafi rozwiązać zadania z wersji A w zeszycie ćwiczeń.</w:t>
      </w:r>
    </w:p>
    <w:p>
      <w:pPr>
        <w:pStyle w:val="Normal"/>
        <w:ind w:firstLine="10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i potrafi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łączać czynnik pod znak pierwiastka oraz wyłączyć czynnik przed znak pierwiastka stosując dla dużych liczb rozkład na czynniki pierwsze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kształcać wyrażenia zawierające potęgi i pierwiastki oraz obliczać wartości tych wyrażeń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uzasadnić prawdziwość wzorów na iloczyn i iloraz potęg o ty samych podstawach oraz wzór na potęgę potęgi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tosować wiadomości o potęgach i pierwiastkach w zadaniach,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 xml:space="preserve">stosując twierdzenie Pitagorasa konstruuje odcinek o długości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 ,który spełnia wymagania na stopień dobry i potrafi: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sprawnie przekształca wyrażenia zawierające potęgi i pierwiastki np.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rad>
          </m:e>
        </m:d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tosuje poznane wiadomości w różnych sytuacjach np. zadania tekstowe 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trafi rozwiązać zadania z wersji B w zeszycie ćwiczeń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ywać zadania nietypowe jakie w podręczniku są traktowane jako problem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yteria oceniania z matematyki kl. II. Dział drug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wie co to jest stosunek dwóch wielkości i potrafi go obliczyć np. stosunek dwóch odcinków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 xml:space="preserve">potrafi podzielić odcinek, prostokąt (figury  podzielone na równe części) w danym stosunku 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wie co to jest proporcja i wie kiedy jest prawdziwa,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umie rozwiązywać równania I stopnia z jedną niewiadomą w postaci proporcji np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umie pojęcie skali np. 1: 20 czy 20 : 1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poznaje własności figur narysowanych w skali (figur podobnych) i potrafi  rysować te figury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poznaje figury podobn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 skale podobieństwa w prostych przykłada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na cechy podobieństwa trójkątów i umie je stosować w prostych przykładach np. podać przykład trójkąta podobnego do trójkąta danych boka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rozpoznaje figury przystając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na, rozumie i stosuje pojęcia: wyrażenie algebraiczne, suma algebraiczna, redukcja wyrazów podobny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za pomocą wyrażeń algebraicznych opisuje proste sytuacje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oblicza wartość liczbową prostych wyrażeń algebraiczny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dodaje i odejmuje sumy algebraiczne i przeprowadza redukcję wyrazów podobnych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mnoży sumę algebraiczną przez liczbę,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mnoży sumy algebraiczne np. (2+x)(y-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zna własności proporcji i umie je stosować,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 xml:space="preserve">rozwiązuje równania w postaci proporcji np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otrafi rozwiązywać proporcję różnymi sposobami 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korzystuje proporcje do rozwiązywania prostych zadań z treścią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zna własności figur podobnych i wykorzystuje je w prostych zadaniach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stosuje cechy przystawania trójkątów w zadaniach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za pomocą wyrażeń algebraicznych opisuje np. pole i obwód figur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łącza wspólny czynnik poza nawias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oblicza wartość liczbową złożonych wyrażeń algebraicznych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rzekształca wyrażenia do postaci dogodnej do obliczeń,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otrafi rozwiązać zadania z wersji A w zeszycie ćwiczeń,</w:t>
      </w:r>
    </w:p>
    <w:p>
      <w:pPr>
        <w:pStyle w:val="Normal"/>
        <w:ind w:firstLine="10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color w:val="000000"/>
          <w:sz w:val="28"/>
        </w:rPr>
        <w:t xml:space="preserve"> otrzymuje uczeń, który spełnia wymagania na stopień dostateczny oraz: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 xml:space="preserve">rozwiązuje równanie w postaci proporcji np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</w:rPr>
        <w:t xml:space="preserve">,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>rysuje figury w skali 1 : 1 gdy ma podane jej wymiary w skali np. 4 : 1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rozwiązuje zadania z treścią stosując proporcje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posługuje się cechami podobieństwa trójkątów w rozwiązywaniu zadań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potrafi zbadać związki między obwodami wielokątów podobnych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uzasadnia podobieństwo figur korzystając z własności podobieństwa oraz własności figur,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 xml:space="preserve">potrafi zagwarantować sens wyrażenia algebraicznego np.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opisać za pomocą wyrażenia algebraicznego daną sytuację np. liczbę trzycyfrową,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>wyłączyć wspólny czynnik poza nawias np. w wyrażeniu  8x</w:t>
      </w:r>
      <w:r>
        <w:rPr>
          <w:sz w:val="24"/>
          <w:vertAlign w:val="superscript"/>
        </w:rPr>
        <w:t>2</w:t>
      </w:r>
      <w:r>
        <w:rPr>
          <w:sz w:val="24"/>
        </w:rPr>
        <w:t>y  + 12x</w:t>
      </w:r>
      <w:r>
        <w:rPr>
          <w:sz w:val="24"/>
          <w:vertAlign w:val="superscript"/>
        </w:rPr>
        <w:t>3</w:t>
      </w:r>
      <w:r>
        <w:rPr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16xy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oblicza wartość złożonych wyrażeń algebraicznych,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prawnie wykonuje działania na wyrażeniach algebra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bardzo 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wykorzystuje proporcje do rozwiązywania trudniejszych zadań z treścią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trafi zbadać związki między polami figur podobnych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rozwiązuje problemy dotyczące figur podobnych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zna twierdzenie Talesa (czytanka),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potrafi konstrukcyjnie podzielić odcinek w danym stosunku lub wyznaczyć np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danego odcinka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sługuje się opisem słownym wyrażeń algebraicznych np. iloczyn liczb 2 i a przez różnicę iloczynu liczb 8 przez b oraz liczby 3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prawnie przekształca złożone wyrażenia algebraiczne do najprostszej postaci,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trafi rozwiązać zadania z wersji B w zeszycie ćwic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ywać zadania nietypowe jakie w podręczniku są traktowane jako problem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wiadomości o proporcji, podobieństwie figur i wyrażeniach algebraicznych w nowych sytuacjach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ryteria oceniania z matematyki kl. II. Dział trze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Ocenę </w:t>
      </w:r>
      <w:r>
        <w:rPr>
          <w:b/>
          <w:color w:val="FF0000"/>
          <w:sz w:val="28"/>
        </w:rPr>
        <w:t>dopuszczająca</w:t>
      </w:r>
      <w:r>
        <w:rPr>
          <w:sz w:val="28"/>
        </w:rPr>
        <w:t xml:space="preserve"> otrzymuje uczeń, który 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na przybliżenie liczby Π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licza długość okręgu oraz pole koła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związuje proste zadania na obliczanie pola koła i długość okręgu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na  i rozumie pojęcia: kąt środkowy, wycinek koła, łuk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na pojęcie funkcji liniowej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trafi narysować wykres funkcji liniowej y= a x + b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czytuje z wykresu wartości funkcji dla danego argumentu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rozumie pojęcie miejsca zerowego funkcji i wyznacza je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odczytuje z wykresu współrzędne punktów przecięcia z osiami układu współrzędnych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odaje przykłady równań I stopnia z dwiema niewiadomymi,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prawdza czy para liczb spełnia równanie I stopnia z dwiema  niewiadomymi,</w:t>
      </w:r>
    </w:p>
    <w:p>
      <w:pPr>
        <w:pStyle w:val="Normal"/>
        <w:numPr>
          <w:ilvl w:val="0"/>
          <w:numId w:val="16"/>
        </w:numPr>
        <w:rPr/>
      </w:pPr>
      <w:r>
        <w:rPr>
          <w:sz w:val="19"/>
        </w:rPr>
        <w:t>znaleźć punkt o współrzędnych całkowitych spełniających równanie I stopnia z dwiema niewiadomymi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stateczny</w:t>
      </w:r>
      <w:r>
        <w:rPr>
          <w:sz w:val="28"/>
        </w:rPr>
        <w:t xml:space="preserve"> otrzymuje uczeń, który spełnia wymagania na stopień dopuszczający oraz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blicza promień, średnicę oraz długość okręgu gdy dany jest pole koła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blicza pole wycinka kołowego oraz pole pierścienia znając kąt i promień potrzebny do obliczeń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potrafi określić jaką częścią pola koła jest pole wycinka koła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rozwiązuje zadania o kole i okręgu o średnim stopniu trudności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blicza punkty przecięcia wykresu funkcji liniowej z osiami układu współrzędnych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dczytuje z wykresu niektóre własności funkcji liniowych ( znak współczynnika kierunkowego, znak wartości funkcji itp.)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bada czy punkt o danych współrzędnych należy do wykresu funkcji danej wzorem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interpretuje rolę współczynników "a" i "b" w równaniu y= a x + b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ie co to znaczy rozwiązać równanie I stopnia z dwiema niewiadomymi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rozwiązuje graficznie równanie I stopnia z dwiema niewiadomy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stateczny oraz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bliczyć pola zamalowanych figur, korzystając z pola wycinka koła, pola pierścienia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ozwiązuje zadania o kole i okręgu o wyższym stopniu trudności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astosowanie warunków równoległości wykresów funkcji liniowej w prostych zadaniach,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na definicję funkcji rosnącej, malejącej, stałej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otrafi zapisać w postaci równania zależności opisane słownie</w:t>
      </w:r>
      <w:r>
        <w:rPr>
          <w:sz w:val="19"/>
        </w:rPr>
        <w:t>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8"/>
        </w:rPr>
        <w:t xml:space="preserve">Stopień </w:t>
      </w:r>
      <w:r>
        <w:rPr>
          <w:b/>
          <w:color w:val="FF0000"/>
          <w:sz w:val="28"/>
        </w:rPr>
        <w:t>bardzo</w:t>
      </w:r>
      <w:r>
        <w:rPr>
          <w:sz w:val="28"/>
        </w:rPr>
        <w:t xml:space="preserve"> </w:t>
      </w:r>
      <w:r>
        <w:rPr>
          <w:b/>
          <w:color w:val="FF0000"/>
          <w:sz w:val="28"/>
        </w:rPr>
        <w:t>dobry</w:t>
      </w:r>
      <w:r>
        <w:rPr>
          <w:sz w:val="28"/>
        </w:rPr>
        <w:t xml:space="preserve"> otrzymuje uczeń, który spełnia wymagania na stopień dobry oraz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color w:val="000000"/>
          <w:sz w:val="24"/>
        </w:rPr>
        <w:t>potraf wyjaśnić skąd się wzięła wartość Π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color w:val="000000"/>
          <w:sz w:val="24"/>
        </w:rPr>
        <w:t>potrafi wyprowadzić wzór na pole koł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color w:val="000000"/>
          <w:sz w:val="24"/>
        </w:rPr>
        <w:t>umie stosować obliczenia pól koła do wyznaczania pól zakreślonych figur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color w:val="000000"/>
          <w:sz w:val="24"/>
        </w:rPr>
        <w:t>podać wzór na pole zamalowanej figury,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color w:val="000000"/>
          <w:sz w:val="24"/>
        </w:rPr>
        <w:t>rozwiązuje zadania o złożonej problematyce dotyczące</w:t>
      </w:r>
      <w:r>
        <w:rPr>
          <w:color w:val="000000"/>
          <w:sz w:val="19"/>
        </w:rPr>
        <w:t xml:space="preserve"> </w:t>
      </w:r>
      <w:r>
        <w:rPr>
          <w:color w:val="000000"/>
          <w:sz w:val="24"/>
        </w:rPr>
        <w:t>funkcji liniowych i równań I stopnia z dwiema niewiadomymi oraz wiadomości o kole, okręg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8"/>
        </w:rPr>
        <w:t>Stopień</w:t>
      </w:r>
      <w:r>
        <w:rPr>
          <w:b/>
          <w:sz w:val="28"/>
        </w:rPr>
        <w:t xml:space="preserve"> </w:t>
      </w:r>
      <w:r>
        <w:rPr>
          <w:b/>
          <w:color w:val="FF0000"/>
          <w:sz w:val="28"/>
        </w:rPr>
        <w:t>celujący</w:t>
      </w:r>
      <w:r>
        <w:rPr>
          <w:sz w:val="28"/>
        </w:rPr>
        <w:t xml:space="preserve"> otrzymuje uczeń, który spełnia wymagania na stopień bardzo  dobry i potrafi: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ywać zadania nietypowe jakie w podręczniku są traktowane jako problem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wiadomości o funkcjach liniowych, równaniach I stopnia z dwiema niewiadomymi, okręgu, kole w nowych sytuacjach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rozwiązać zadania konkursowe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stosuje nietypowe metody przy rozwiązywaniu zadań i umie je uzasadniać,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z pracy klasowej uzyskuje 100% punkt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pracowała Agata Damek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OSTAŁE DZIAŁY SĄ W OPRACOWANIU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left="2055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10:43:00Z</dcterms:created>
  <dc:creator>Agata .</dc:creator>
  <dc:description/>
  <dc:language>en-US</dc:language>
  <cp:lastModifiedBy>Internet dla gmin</cp:lastModifiedBy>
  <dcterms:modified xsi:type="dcterms:W3CDTF">2000-12-01T11:20:00Z</dcterms:modified>
  <cp:revision>12</cp:revision>
  <dc:subject/>
  <dc:title>                 Kryteria oceniania z matematyki</dc:title>
</cp:coreProperties>
</file>